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oting Methods Review #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lbourn State University marching band has been invited to march in 5 differ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ades: the Rose Bowl parade, the Hula Bowl parade, the Cotton Bowl parade, th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ange Bowl parade and the Sugar Bowl parade. The band members were asked to rank the parades from 1st choice to 5th choice. Then results were summarized 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llowing preference schedu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0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University now has to decide what to do with this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ral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ity Win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a Coun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Runoff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Pairwise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dorce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ppose the University decides to try Approval Voting. Which parade is chosen if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re-polling, each band member approves only his/her first, second, and third choice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ppose the University decides to try Approval Voting. Which parade is chosen if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re-polling, each band member whose first choice was the Cotton Bowl approv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ly of the Cotton Bowl, but everyone else approved of his/her first three choi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32:00Z</dcterms:created>
  <dc:creator>Vicki Wood</dc:creator>
  <dc:description/>
  <cp:keywords/>
  <dc:language>en-US</dc:language>
  <cp:lastModifiedBy>Vicki Wood</cp:lastModifiedBy>
  <dcterms:modified xsi:type="dcterms:W3CDTF">2008-08-12T14:08:00Z</dcterms:modified>
  <cp:revision>3</cp:revision>
  <dc:subject/>
  <dc:title>Example 1</dc:title>
</cp:coreProperties>
</file>